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Cs/>
        </w:rPr>
        <w:t>на выполнение работ по капитальному ремонту многоквартирного дома по адресу Новосибирская область, Сузунский район, с.Заковряжино, ул.Ленина д.2/1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с.Заковряжино                              </w:t>
        <w:tab/>
        <w:tab/>
        <w:tab/>
        <w:tab/>
        <w:tab/>
        <w:t xml:space="preserve">                   09.04.2012</w:t>
      </w:r>
    </w:p>
    <w:p>
      <w:pPr>
        <w:pStyle w:val="Normal"/>
        <w:ind w:firstLine="708"/>
        <w:rPr/>
      </w:pPr>
      <w:r>
        <w:rPr/>
        <w:t>Состав конкурсной комиссии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sz w:val="24"/>
          <w:szCs w:val="24"/>
        </w:rPr>
        <w:t>Председатель комиссии: Маслов Владимир Николаевич – глава администрации Заковряжинского сельсовета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Секретарь комиссии: Юдаева Ольга Николаевна – специалист Заковряжинского сельсовета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Члены комиссии: Веснина Елена Владимировна – зам.Главы Заковряжинского сельсовета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Алехина Наталья Александровна – депутат заковряжинского сельсовета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Гордиенко Елена Владимировна – кассир ООО «Заковряжинское ЖКХ»</w:t>
      </w:r>
    </w:p>
    <w:p>
      <w:pPr>
        <w:pStyle w:val="Normal"/>
        <w:widowControl w:val="false"/>
        <w:autoSpaceDE w:val="false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Процедура вскрытия конвертов проведена по адресу: ул.Ленина, д.1 с.Заковряжино, Сузунский район, Новосибирская область, кабинет главы админист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ремя начала вскрытия конвертов:  11.00 (время местно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процедуре вскрытия конвертов присутствовали представители участников конкурс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П Ахмедов Ш.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рганизатором конкурса было получено и зарегистрирована   одна заявка 06.04.201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П Ахмедов Шахин Исмаил оглы, 633611, НСО, Сузунский р-н, с.Верх-Сузун, ул.Мира.8 кв.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 </w:t>
      </w:r>
    </w:p>
    <w:p>
      <w:pPr>
        <w:pStyle w:val="Normal"/>
        <w:jc w:val="both"/>
        <w:rPr/>
      </w:pPr>
      <w:r>
        <w:rPr/>
        <w:t xml:space="preserve">По результатам рассмотрения заявок конкурсная комиссия решила, что конкурс не состоялся  так как была принята одна заявка на  участие в конкур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______________________________________________</w:t>
      </w:r>
    </w:p>
    <w:p>
      <w:pPr>
        <w:pStyle w:val="Normal"/>
        <w:jc w:val="both"/>
        <w:rPr/>
      </w:pPr>
      <w:r>
        <w:rPr/>
        <w:t>Члены конкурсной комиссии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5:00Z</dcterms:created>
  <dc:creator>ощрт</dc:creator>
  <dc:description/>
  <cp:keywords/>
  <dc:language>en-US</dc:language>
  <cp:lastModifiedBy>ощрт</cp:lastModifiedBy>
  <dcterms:modified xsi:type="dcterms:W3CDTF">2012-04-18T11:45:00Z</dcterms:modified>
  <cp:revision>1</cp:revision>
  <dc:subject/>
  <dc:title>ПРОТОКОЛ </dc:title>
</cp:coreProperties>
</file>